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1558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ind w:left="426" w:right="1558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ющих в подтапливаемом жилье</w:t>
      </w:r>
    </w:p>
    <w:p>
      <w:pPr>
        <w:pStyle w:val="Normal"/>
        <w:ind w:left="709" w:right="2125" w:hanging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ле Дмитро-Титово (паводок 2018 года)</w:t>
      </w:r>
    </w:p>
    <w:tbl>
      <w:tblPr>
        <w:tblW w:w="12933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3753"/>
      </w:tblGrid>
      <w:tr>
        <w:trPr>
          <w:trHeight w:val="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рожива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пись</w:t>
            </w:r>
          </w:p>
        </w:tc>
      </w:tr>
      <w:tr>
        <w:trPr>
          <w:trHeight w:val="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вский Виктор Владимирович 1937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вская Александра Андреевна 1940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 д.№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ов Евгений Юрьевич 1975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ова Елена Александровна 1974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ов Данил Евгеньевич 2007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 д.№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льман Ирина Владимировна 1965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 д.№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лина Галина Осиповна 1941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 д.№2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тман Иван Андреевич 1949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тман Тамара Евгеньевна1952 г.р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д.№3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в Олег Робертович 1965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ва Ирина Ивановна 1970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 д.№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данова Валентина Ивановна 1945 г.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Набережная д.№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  <w:gridCol w:w="21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ьчанинов Виктор Дмитриевич 1955 г.р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чанинова Екатерина Ивановна 1959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Набережная д.№8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чнева Анна Петровна 1943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 .Набережная д.№8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лдина Валентина Тихоновна 1947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Набережная д.№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матов Евгений Владимирович 1970 г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матова Татьяна Николаевна 1970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Пролетарская д.№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ва Марина Алексеевна 1960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,ул.Советская,д.№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селкова светлана Александровна 1976 г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кова Лидия Васильевна 2010 г.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Екатерина Александровна 2001 г.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митро-Титово , ул. Пролетарская, д.23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-142" w:right="1558" w:firstLine="184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 w:type="textWrapping" w:clear="all"/>
      </w:r>
    </w:p>
    <w:p>
      <w:pPr>
        <w:pStyle w:val="Normal"/>
        <w:ind w:right="155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главы Администрации</w:t>
      </w:r>
    </w:p>
    <w:p>
      <w:pPr>
        <w:pStyle w:val="Normal"/>
        <w:spacing w:before="0" w:after="200"/>
        <w:ind w:right="155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Дмитро-Титовского сельсовета                                   В.В.Винтовк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09:00Z</dcterms:created>
  <dc:creator>Buh2</dc:creator>
  <dc:description/>
  <cp:keywords/>
  <dc:language>en-US</dc:language>
  <cp:lastModifiedBy>Admin</cp:lastModifiedBy>
  <cp:lastPrinted>2017-03-23T15:51:00Z</cp:lastPrinted>
  <dcterms:modified xsi:type="dcterms:W3CDTF">2018-03-13T07:15:00Z</dcterms:modified>
  <cp:revision>4</cp:revision>
  <dc:subject/>
  <dc:title/>
</cp:coreProperties>
</file>