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АМЯТ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елению попадающему в зону подтоп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паводок 2018 год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важаемые граждане!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Заранее подготовьте свое подворье к весеннему паводку:  очистите от снега пути прохода талых  вод, позаботьтесь о сохранности домашних        вещей, мебели, электроприборов, продуктов питания, запасов овощей. находящихся в погребах и подвалах. При наличии у Вас домашних животных определите возможность их размещения в безопасном месте. Кроме того постарайтесь провсти крепежные работы на подворье (закрепить дрова, стройматериалы, поднять запасы корма и сена ит.д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Оповещение о паводке Вы можете получить в Администрации сельсовета или у диспетчера ЕДДС район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С получением информации о начале паводка, Вам необходимо:</w:t>
      </w:r>
    </w:p>
    <w:p>
      <w:pPr>
        <w:pStyle w:val="Normal"/>
        <w:rPr/>
      </w:pPr>
      <w:r>
        <w:rPr>
          <w:b/>
          <w:sz w:val="36"/>
          <w:szCs w:val="36"/>
        </w:rPr>
        <w:t>-взять документы, деньги, ценные вещи. чашку, ложку, кружку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отключить газ и электроприборы,</w:t>
      </w:r>
    </w:p>
    <w:p>
      <w:pPr>
        <w:pStyle w:val="Normal"/>
        <w:rPr/>
      </w:pPr>
      <w:r>
        <w:rPr>
          <w:b/>
          <w:sz w:val="36"/>
          <w:szCs w:val="36"/>
        </w:rPr>
        <w:t>- сообщит соседям  об угрозе, окажите им по необходимости помощь больным и престарелы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выйдите на пункты временного размещения или другие выбранные Вами места пребывания (родственники, друзья и др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юбой обстановке не теряйте самообладания, не поддавайтесь панике. Будьте внимательны к сообщениям Администрации  и                                отдела  ГО ЧС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администрации сельсовета- 2-26-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ГО ЧС    -   2-23-36</w:t>
      </w:r>
    </w:p>
    <w:p>
      <w:pPr>
        <w:pStyle w:val="Normal"/>
        <w:rPr/>
      </w:pPr>
      <w:r>
        <w:rPr>
          <w:b/>
          <w:sz w:val="28"/>
          <w:szCs w:val="28"/>
        </w:rPr>
        <w:t xml:space="preserve">ЕДДС   - 2-16-51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06:00Z</dcterms:created>
  <dc:creator>user</dc:creator>
  <dc:description/>
  <dc:language>en-US</dc:language>
  <cp:lastModifiedBy>Admin</cp:lastModifiedBy>
  <cp:lastPrinted>2016-02-12T10:21:00Z</cp:lastPrinted>
  <dcterms:modified xsi:type="dcterms:W3CDTF">2018-03-13T04:06:00Z</dcterms:modified>
  <cp:revision>2</cp:revision>
  <dc:subject/>
  <dc:title/>
</cp:coreProperties>
</file>