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решению «О принятии бюджета  муниципального образования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Дмитро-Титовский сельсовет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Кытмановского района  Алтайского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рая на 2019 год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ства, передаваемые муниципальным образованием Кытмановский район Алтайского края муниципальному образованию Дмитро-Титовский сельсовет Кытмановского района Алтайского края на осуществление отдельных полномочий в соответствии с заключенным соглашением на 2019 год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99"/>
        <w:gridCol w:w="18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ередаваемого полномо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до-, тепло- и газоснабже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</w:tbl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29:00Z</dcterms:created>
  <dc:creator>*</dc:creator>
  <dc:description/>
  <cp:keywords/>
  <dc:language>en-US</dc:language>
  <cp:lastModifiedBy>Admin</cp:lastModifiedBy>
  <cp:lastPrinted>2015-12-29T16:31:00Z</cp:lastPrinted>
  <dcterms:modified xsi:type="dcterms:W3CDTF">2019-01-14T02:49:00Z</dcterms:modified>
  <cp:revision>3</cp:revision>
  <dc:subject/>
  <dc:title>ПРИЛОЖЕНИЕ 3</dc:title>
</cp:coreProperties>
</file>