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к решению «О принятии бюджета муниципального образования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Дмитро-Титовский сельсовет</w:t>
      </w:r>
    </w:p>
    <w:p>
      <w:pPr>
        <w:pStyle w:val="Normal"/>
        <w:tabs>
          <w:tab w:val="clear" w:pos="708"/>
          <w:tab w:val="left" w:pos="594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Кытмановского района  Алтайского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края на 2019 год»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ind w:left="-540" w:hanging="0"/>
        <w:jc w:val="center"/>
        <w:rPr/>
      </w:pPr>
      <w:r>
        <w:rPr>
          <w:sz w:val="26"/>
          <w:szCs w:val="26"/>
        </w:rPr>
        <w:t>Нормативных актов Дмитро-Титовского сельсовета Кытмановского района Алтайского края, действие которых приостанавливается на период с 1 января по 31 декабря 2019 года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е Совета депутатов от 07.12.2005г № 18 «О принятии соглашения между муниципальным образованием Кытмановский район и сельским поселением Дмитро-Титовский сельсовет о передаче осуществления отдельных полномочий в области образования с уровня района на уровень поселений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е Совета депутатов от 07.12.2005г № 21 «О принятии соглашения между муниципальным образованием Кытмановский район и сельским поселением Дмитро-Титовский  сельсовет о передаче осуществления отдельных полномочий в области здравоохранения с уровня района на уровень поселений».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27:00Z</dcterms:created>
  <dc:creator>*</dc:creator>
  <dc:description/>
  <cp:keywords/>
  <dc:language>en-US</dc:language>
  <cp:lastModifiedBy>Admin</cp:lastModifiedBy>
  <cp:lastPrinted>2015-12-29T16:40:00Z</cp:lastPrinted>
  <dcterms:modified xsi:type="dcterms:W3CDTF">2019-01-14T02:53:00Z</dcterms:modified>
  <cp:revision>3</cp:revision>
  <dc:subject/>
  <dc:title>ПРИЛОЖЕНИЕ 3</dc:title>
</cp:coreProperties>
</file>